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154940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utorga de Uso de Recursos Hídricos em Áreas sob Influência Marinha</w:t>
      </w:r>
    </w:p>
    <w:p>
      <w:pPr>
        <w:pStyle w:val="Normal"/>
        <w:spacing w:lineRule="atLeast" w:line="20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- Questionário -</w:t>
      </w:r>
    </w:p>
    <w:p>
      <w:pPr>
        <w:pStyle w:val="Normal"/>
        <w:snapToGrid w:val="false"/>
        <w:spacing w:lineRule="atLeast" w:line="200"/>
        <w:ind w:left="675" w:right="0" w:hanging="67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questões abertas e de múltipla escolha apresentadas a seguir são relativas aos corpos de água que sofrem influência marinha, ou seja, inseridos na zona costeira, objeto de trabalho da CTCOST.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sse sentido, responda com objetividade e, se achar necessário, anexe documentos e informações que considerar relevantes, que possam contribuir com esta pesquisa.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Pedimos, por gentileza, a colaboração de Vossa Senhoria no sentido de respondê-lo até 18 de dezembro próximo, em meio digital, e enviá-lo para o endereço eletrônico </w:t>
      </w:r>
      <w:hyperlink r:id="rId3">
        <w:r>
          <w:rPr>
            <w:rStyle w:val="InternetLink"/>
            <w:sz w:val="24"/>
            <w:szCs w:val="24"/>
          </w:rPr>
          <w:t>rachel.siqueira@mma.gov.br</w:t>
        </w:r>
      </w:hyperlink>
      <w:r>
        <w:rPr>
          <w:color w:val="000000"/>
          <w:sz w:val="24"/>
          <w:szCs w:val="24"/>
        </w:rPr>
        <w:t xml:space="preserve">, aos cuidados de Rachel Landgraf de Siqueira, relatora da CTCOST. 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Informações adicionais poderão ser obtidas pelos telefones (61) 3105-2075/2082, com a relatora da CTCOST.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F: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Órgão/Instituição:</w:t>
      </w:r>
    </w:p>
    <w:p>
      <w:pPr>
        <w:pStyle w:val="Normal"/>
        <w:spacing w:lineRule="atLeast" w:line="200"/>
        <w:rPr/>
      </w:pPr>
      <w:r>
        <w:rPr>
          <w:rFonts w:cs="Arial"/>
          <w:b/>
          <w:bCs/>
          <w:sz w:val="24"/>
          <w:szCs w:val="24"/>
        </w:rPr>
        <w:t>Respons</w:t>
      </w:r>
      <w:r>
        <w:rPr>
          <w:rFonts w:cs="Arial"/>
          <w:b/>
          <w:bCs/>
          <w:color w:val="000000"/>
          <w:sz w:val="24"/>
          <w:szCs w:val="24"/>
        </w:rPr>
        <w:t>ável pelas informaçõ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pacing w:lineRule="atLeast" w:line="200"/>
        <w:ind w:left="930" w:right="0" w:hanging="36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No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pacing w:lineRule="atLeast" w:line="200"/>
        <w:ind w:left="930" w:right="0" w:hanging="36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Car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pacing w:lineRule="atLeast" w:line="200"/>
        <w:ind w:left="930" w:right="0" w:hanging="36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Telef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pacing w:lineRule="atLeast" w:line="200"/>
        <w:ind w:left="930" w:right="0" w:hanging="36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Endereço Eletrônico:</w:t>
      </w:r>
    </w:p>
    <w:p>
      <w:pPr>
        <w:pStyle w:val="Normal"/>
        <w:spacing w:lineRule="atLeast" w:line="20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- O estado emite Outorga de Direito de Uso de Recursos Hídricos em área sob influência marinha, tais como estuários, lagunas, baias, etc.?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im (  )   Não (  )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Caso negativo, pule para as questões 6 a 10.</w:t>
      </w:r>
    </w:p>
    <w:p>
      <w:pPr>
        <w:pStyle w:val="Normal"/>
        <w:spacing w:lineRule="atLeast" w:line="200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- Se “Sim”, há algum procedimento ou técnica de análise diferenciada utilizada para as solicitações de Outorga nessas áreas? Se houver, favor especificá-los, bem como indicar eventuais exigências e recomendações feitas aos requerentes.</w:t>
      </w:r>
    </w:p>
    <w:p>
      <w:pPr>
        <w:pStyle w:val="Contedodatabel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- Os principais usos outorgados em áreas sob influência marinha são: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captação</w:t>
        <w:tab/>
        <w:tab/>
        <w:tab/>
        <w:t>(  ) lançamento de efluentes               (  ) obras hidráulicas</w:t>
        <w:tab/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serviços. Especificar: ___________________________________________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- As principais finalidades outorgadas em áreas sob influência marinha são:</w:t>
      </w:r>
    </w:p>
    <w:p>
      <w:pPr>
        <w:pStyle w:val="Contedodatabel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industrial</w:t>
        <w:tab/>
        <w:tab/>
        <w:tab/>
        <w:t>(  ) abastecimento público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portuário</w:t>
        <w:tab/>
        <w:tab/>
        <w:tab/>
        <w:t>(  ) aquicultura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  ) irrigação                           (  ) complexos turísticos     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outros. Especificar: _____________________________________________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- Quais as dificuldades encontradas nos procedimentos de Outorga em área sob influência marinha? Indique os possíveis motivos dentre os abaixo relacionados e, se possível, detalhe essas dificuldades.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Inexistência de regulamentação específica nacional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Inexistência de regulamentação específica estadual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  ) Insuficiência de conhecimentos técnicos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Insuficiência de informações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Insuficiência de corpo técnico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Outros: ______________________________________________________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servações: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- Caso não se emita Outorga em área de influência marinha, indique os possíveis motivos dentre os abaixo relacionados: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  ) Inexistência de regulamentação nacional específica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  ) Inexistência de regulamentação estadual específica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Falta de suporte técnico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Falta de demanda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  ) Outros: ______________________________________________________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servações: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- Quais os problemas decorrentes da inexistência de Outorga em áreas sob influência marinha?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- Quais as prioridades do órgão para os próximos anos no que tange a Outorga em área sob influência marinha?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- Qual a expectativa do órgão outorgante em relação à normatização dos procedimentos de Outorga em área sob influência marinha?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- O estado monitora a qualidade das águas em área de influência marinha?  </w:t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im (  )   Não (  ) 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0"/>
      </w:rPr>
    </w:pPr>
    <w:r>
      <w:rPr>
        <w:b/>
        <w:color w:val="C0C0C0"/>
        <w:lang w:val="en-US" w:eastAsia="en-US"/>
      </w:rPr>
      <w:drawing>
        <wp:inline distT="0" distB="0" distL="0" distR="0">
          <wp:extent cx="471805" cy="518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color w:val="808080"/>
        <w:sz w:val="20"/>
      </w:rPr>
    </w:pPr>
    <w:r>
      <w:rPr>
        <w:color w:val="808080"/>
        <w:sz w:val="20"/>
      </w:rPr>
    </w:r>
  </w:p>
  <w:p>
    <w:pPr>
      <w:pStyle w:val="WWTtulo1"/>
      <w:tabs>
        <w:tab w:val="clear" w:pos="708"/>
        <w:tab w:val="left" w:pos="0" w:leader="none"/>
      </w:tabs>
      <w:rPr>
        <w:color w:val="808080"/>
        <w:sz w:val="20"/>
      </w:rPr>
    </w:pPr>
    <w:r>
      <w:rPr>
        <w:color w:val="808080"/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color w:val="808080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color w:val="808080"/>
      </w:rPr>
    </w:pPr>
    <w:r>
      <w:rPr>
        <w:b/>
        <w:color w:val="808080"/>
      </w:rPr>
      <w:t xml:space="preserve">Câmara Técnica de </w:t>
    </w:r>
  </w:p>
  <w:p>
    <w:pPr>
      <w:pStyle w:val="Normal"/>
      <w:pBdr>
        <w:bottom w:val="single" w:sz="2" w:space="1" w:color="000000"/>
      </w:pBdr>
      <w:jc w:val="center"/>
      <w:rPr>
        <w:b/>
        <w:b/>
        <w:color w:val="808080"/>
      </w:rPr>
    </w:pPr>
    <w:r>
      <w:rPr>
        <w:b/>
        <w:color w:val="808080"/>
      </w:rPr>
      <w:t>Integração da Gestão das Bacias Hidrográficas e dos Sistemas Estuarinos e Zona Costeira - CTC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pacing w:lineRule="atLeast" w:line="200"/>
      <w:jc w:val="both"/>
    </w:pPr>
    <w:rPr>
      <w:color w:val="FF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chel.siqueira@mma.gov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08:00Z</dcterms:created>
  <dc:creator>joana</dc:creator>
  <dc:description/>
  <dc:language>en-US</dc:language>
  <cp:lastModifiedBy>Valued Acer Customer</cp:lastModifiedBy>
  <cp:lastPrinted>2009-12-03T19:38:00Z</cp:lastPrinted>
  <dcterms:modified xsi:type="dcterms:W3CDTF">2009-11-29T22:32:00Z</dcterms:modified>
  <cp:revision>73</cp:revision>
  <dc:subject/>
  <dc:title> </dc:title>
</cp:coreProperties>
</file>